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 проекту закона Ульяновской области «</w:t>
      </w:r>
      <w:r>
        <w:rPr>
          <w:b/>
          <w:szCs w:val="28"/>
        </w:rPr>
        <w:t xml:space="preserve">О внесении измене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 статью 2 Закона Ульяновской области «О</w:t>
      </w:r>
      <w:r>
        <w:rPr>
          <w:b/>
          <w:bCs/>
          <w:szCs w:val="28"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Проект закона Ульяновской области «О внесении изменения в статью 2 Закона Ульяновской области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подготовлен в целях приведения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(далее – Закон № 68-ЗО)                            в соответствие с гражданским и гражданско-процессуальным законодательством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 соответствии с подпунктом «а» пункта 3 статьи 2 Закона № 68-ЗО для целей данной статьи единственным родителем-инвалидом признаётся родитель-инвалид, являющийся матерью (отцом) ребёнка (детей), если второй родитель ребенка (детей) умер либо решением суда, вступившим в законную силу, признан умершим (безвестно отсутствующим) или лишён родительских прав                            в отношении ребенка (детей)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Данная норма частично противоречит статье 45 Гражданского кодекса Российской Федерации и главе 30 Гражданского процессуального кодекса Российской Федерации, согласно которым суд принимает решение                         об объявлении (а не о признании) гражданина умершим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 этой связи законопроектом предлагается внести в подпункт «а» пункта 3 статьи 2 Закона № 68-ЗО соответствующее изменение, разграничив понятия «объявление гражданина умершим» и «признание гражданина безвестно отсутствующим»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Последствием принятия законопроекта станет приведение подпункта «а» пункта 3 статьи 2 Закона № 68-ЗО в соответствие со статьёй 45 Гражданского кодекса Российской Федерации и главой 30 Гражданского процессуального кодекса Российской Федерации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44:00Z</dcterms:created>
  <dc:creator>Пользователь</dc:creator>
  <dc:description/>
  <cp:keywords/>
  <dc:language>en-US</dc:language>
  <cp:lastModifiedBy>Пользователь</cp:lastModifiedBy>
  <dcterms:modified xsi:type="dcterms:W3CDTF">2017-11-22T13:44:00Z</dcterms:modified>
  <cp:revision>2</cp:revision>
  <dc:subject/>
  <dc:title>ПОЯСНИТЕЛЬНАЯ ЗАПИСКА</dc:title>
</cp:coreProperties>
</file>